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103084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5393942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291256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7926109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7678381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92712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08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1553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